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/>
          </w:tcPr>
          <w:p>
            <w:pPr>
              <w:pStyle w:val="Normal"/>
              <w:overflowPunc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РЕГЛАМЕН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государственного гражданского служащего,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его должность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ого специалиста-эксперта отдела эпидемиологического надзора </w:t>
      </w:r>
      <w:r>
        <w:rPr>
          <w:rFonts w:cs="Times New Roman" w:ascii="Times New Roman" w:hAnsi="Times New Roman"/>
          <w:sz w:val="28"/>
          <w:szCs w:val="28"/>
        </w:rPr>
        <w:t xml:space="preserve">Управления Федеральной службы по надзору в сфере защиты прав потребителей и благополучия человека по Ульянов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908"/>
      </w:tblGrid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. Общие полож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олжностной регламент регулирует порядок осуществления федеральным государственным гражданским   служащим Управления Федеральной службы по надзору в сфере защиты прав потребителей и благополучия человека по Ульяновской области (далее – Управление) профессиональной служебной деятельности, являющийся приложением к служебному контракту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главного специалиста-эксперта в  соответствии  с  Реестром должностей федеральной государственной гражданской службы, утвержденным Указом Президента Российской   Федерации от 31.12.2005 г. N 1574 "О реестре должностей государственной гражданской службы", является должностью федеральной государственной гражданской службы (далее - гражданская служба) относящейся к старшей группе  должностей  гражданской  службы.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ий служащий, замещающий долж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-эксперта  осуществляет профессиональную служебную деятельность на основании приказа руководителя Управления Федеральной службы по надзору в сфере защиты прав потребителей и благополучия человека по Ульяновской области и в соответствии со служебным контрактом,  заключенным между данным лицом и представителем нанимателя - руководителем Управления Федеральной службы по надзору в сфере защиты прав потребителей и благополучия человека по Ульяновской област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Управления Федеральной службы по надзору в сфере защиты прав потребителей и благополучия человека по Ульяновской области подчиняется непосредственно Руководителю Управления Федеральной службы по надзору в сфере защиты прав потребителей и благополучия человека по Ульяновской области, его заместителю, начальнику отдела, заместителю начальника отдела.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sub_1200"/>
            <w:bookmarkStart w:id="1" w:name="sub_1200"/>
            <w:bookmarkEnd w:id="1"/>
          </w:p>
        </w:tc>
        <w:tc>
          <w:tcPr>
            <w:tcW w:w="720" w:type="dxa"/>
            <w:tcBorders/>
          </w:tcPr>
          <w:p>
            <w:pPr>
              <w:pStyle w:val="Style15"/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Квалификационные требова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0" w:type="dxa"/>
            <w:tcBorders/>
          </w:tcPr>
          <w:p>
            <w:pPr>
              <w:pStyle w:val="Style15"/>
              <w:overflowPunct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мещения данной должности гражданской службы к гражданскому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ему предъявляются следующие квалификационные требования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ысшего медицинского образования по специальности: : «Медико-профилактическое дело», «Гигиена детей и подростков», «Гигиена питания», «Гигиена труда», «Гигиеническое воспитание», «Коммунальная гигиена», «Общая гигиена», «Юриспруденция» (согласно приказа Федеральной службы по надзору в сфере защиты прав потребителей и благополучия человека № 813 от 08.08.2012 г. «О квалификационных требованиях к профессиональным знаниям и навыкам, необходимым для исполнения должностных обязанностей федеральными государственными гражданскими служащими территориальных органов Федеральной службы по надзору в сфере защиты прав потребителей и благополучия человека»).</w:t>
            </w:r>
          </w:p>
        </w:tc>
      </w:tr>
      <w:tr>
        <w:trPr>
          <w:trHeight w:val="530" w:hRule="atLeast"/>
        </w:trPr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89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фессиональных знаний и навыков, необходимых для исполнения должностных обязанностей: 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е требования к профессиональным знаниям.</w:t>
            </w:r>
          </w:p>
          <w:p>
            <w:pPr>
              <w:pStyle w:val="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  должен 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</w:tabs>
              <w:ind w:right="3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Конституцию Российской Федер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39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 конституционные законы, федеральные законы, указы и распоряжения Президента Российской Федерации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июля 2004 г. N 79-ФЗ "О государственной гражданской службе Российской Федерац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 декабря 2008 года N 273-ФЗ "О противодействии коррупции"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 декабря 2008 г.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 марта 1999 г. N 52-ФЗ "О санитарно-эпидемиологическом благополучии населения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7 сентября 1998 г. № 157-ФЗ «Об иммунопрофилактике инфекционных болезней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18 июня 2001 г. № 77-ФЗ «О предупреждении распространения туберкулеза в Российской Федерации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 марта 1995 г. № 38-ФЗ «О предупреждении распространения в Российской Федерации заболевания, вызываемого вирусом иммунодефицита человека (ВИЧ инфекция)»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Ф от 7 февраля 1992 г. N 2300-I "О защите прав потребителей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 декабря 2008 г. N 268-ФЗ "Технический регламент на табачную продукцию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октября 2008 г. N 178-ФЗ "Технический регламент на соковую продукцию из фруктов и овощей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ня 2008 г. N 90-ФЗ "Технический регламент на масложировую продукцию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2 июня 2008 г. N 88-ФЗ "Технический регламент на молоко и молочную продукцию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декабря 2002 г. N 184-ФЗ "О техническом регулирован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 января 2000 г. N 29-ФЗ "О качестве и безопасности пищевых продуктов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 декабря 2006 г. N 271-ФЗ "О розничных рынках и о внесении изменений в Трудовой кодекс Российской Федерац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ня 1998 г. N 89-ФЗ "Об отходах производства и потребления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9 января 1996 г. N 3-ФЗ "О радиационной безопасности населения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 января 2002 г. N 7-ФЗ "Об охране окружающей среды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4 мая 1999 г. N 96-ФЗ "Об охране атмосферного воздуха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2 ноября 1995 г. N 171-ФЗ "О государственном регулировании производства и оборота этилового спирта и алкогольной продукц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4 мая 2011 г. N 99-ФЗ "О лицензировании отдельных видов деятельност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июля 2006 г. N 152-ФЗ "О персональных данных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2.05.2006 N 59-ФЗ "О порядке рассмотрения обращений граждан Российской Федерации"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7 марта 2005 г. N 11-ФЗ "Об ограничении розничной продажи и потребления (распития) пива и напитков, изготавливаемых на его основе"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ноября 1996 г. N 132-ФЗ "Об основах туристской деятельности в Российской Федерац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Российской Федерации от 27 марта 1993 г. N 4871-1 "Об обеспечении единства измерений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1 ноября 1995 г. N 170-ФЗ "Об использовании атомной энергии"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 Российской Федерации об административных правонарушениях от 30 декабря 2001 г. N 195-ФЗ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31 декабря 2004 г. N 900 "Об утверждении перечня категорий государственных и муниципальных служащих, подлежащих государственной защите"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й и распоряжений Правительства Российской Федерации, иных нормативных правовых актов в рамках компетенции Роспотребнадзора, в том числе регулирующих развитие государственной политики в сфере санитарно-эпидемиологического благополучия населения и защиты прав потребителей; структуры и полномочий органов государственной власти и местного самоуправления; основ федерального государственного санитарно-эпидемиологического надзора и его обеспечения; основ федерального государственного надзора в области защиты прав потребителей и его обеспеч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информационной безопасности; основ организации прохождения государственной гражданской службы; правил деловой этики, служебного распорядка территориального органа Роспотребнадзора, порядка работы со служебной информацией, основ делопроизводства, правил и норм охраны труда и противопожарной безопасности, в том числе: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Федеральной службе по надзору в сфере защиты прав потребителей и благополучия человека, утвержденное постановлением Правительства Российской Федерации от 30 июня 2004 г. N 322; 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б Управлении Федеральной службы по надзору в сфере защиты прав потребителей и благополучия человека по Ульяновской области, утвержденное приказом Роспотребнадзора от 09.07.2012 № 703 и Положение об отделе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Службы применительно к исполнению своих должностных обязанностей, Служебный распорядок, Инструкцию по делопроизводству, Административные регламенты, 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в сфере защиты прав потребителей и благополучия человека от 16 июля 2012 г. N 764 "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проведению проверок деятельности юридических лиц, индивидуальных предпринимателей и граждан по выполнению требований санитарного законодательства, законодательства Российской Федерации в области защиты прав потребителей, правил продажи отдельных видов товаров"</w:t>
            </w:r>
          </w:p>
          <w:p>
            <w:pPr>
              <w:pStyle w:val="Heading1"/>
              <w:ind w:left="252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/>
              <w:t>-</w:t>
            </w:r>
            <w:r>
              <w:rPr>
                <w:rFonts w:cs="Times New Roman" w:ascii="Times New Roman" w:hAnsi="Times New Roman"/>
                <w:b w:val="false"/>
              </w:rPr>
              <w:t>Приказ Федеральной службы по надзору в сфере защиты прав потребителей и благополучия человека от 23 июля 2012 г. N 781 "Об утверждении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по государственной регистрации впервые внедряемых в производство и ранее не использовавшихся химических, биологических веществ и изготовляемых на их основе препаратов, потенциально опасных для человека (кроме лекарственных средств); отдельных видов продукции, представляющих потенциальную опасность для человека (кроме лекарственных средств); отдельных видов продукции, в том числе пищевых продуктов, впервые ввозимых на таможенную территорию Таможенного союза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в сфере защиты прав потребителей и благополучия человека от 18 июля 2012 г. N 771 "Об утверждении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возбудителей инфекционных заболеваний человека и животных (за исключением случая, если указанная деятельность осуществляется в медицинских целях) и генно-инженерно-модифицированных организмов III и IV степеней потенциальной опасности, осуществляемой в замкнутых системах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в сфере защиты прав, потребите лей и благополучия человека от 18 июля 2012 г. N 773 "Об утверждении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по лицензированию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"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в сфере защиты прав потребителей и благополучия человека от 18 июля 2012 г. N 775 "Об утверждении Административного регламента Федеральной службы по надзору в сфере защиты прав потребителей и благополучия человека по предоставлению государственной услуги по выдаче на основании результатов санитарно-эпидемиологических экспертиз, расследований, обследований, исследований, испытаний и иных видов оценок, оформленных в установленном порядке, санитарно-эпидемиологических заключений"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по надзору в сфере защиты прав потребителей и благополучия человека от 18 июня2014 г.N 489"Об утверждении Административного регламента исполнения Федеральной службой по надзору в сфере защиты прав потребителей и благополучия человека государственной функции по осуществлению лицензионного контроля деятельности в области использования возбудителей инфекционных заболеваний человека и животных (за исключением случая, если указанная деятельность осуществляется в медицинских целях) и генно-инженерно-модифицированных организмов III и IV степеней потенциальной опасности, осуществляемой в замкнутых системах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</w:tabs>
              <w:ind w:left="284" w:right="39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Федеральной службы Роспотребнадзора от 08.08.2012 № 813 «О квалификационных требованиях к профессиональным знаниям и навыкам, необходимым для исполнения должностных обязанностей федеральными гражданскими служащими территориальных органов Федеральной службы по надзору в сфере защиты прав потребителей и благополучия человека».</w:t>
            </w:r>
          </w:p>
          <w:p>
            <w:pPr>
              <w:pStyle w:val="Normal"/>
              <w:overflowPunct w:val="false"/>
              <w:ind w:firstLine="7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лификационные требования к профессиональным навык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должен иметь профессиональные навык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законодательными и иными нормативными правовыми актами Российской Федераци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и обеспечения выполнения задач; квалифицированного планирования работы; планирования и достижения целей в сфере санитарно-эпидемиологического благополучия населения и защиты прав потребителей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внутренними и периферийными устройствами компьютера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информационно-телекоммуникационными сетями, в том числе сетью Интернет; работы в операционной системе; управления электронной почтой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 текстовом редакторе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электронными таблицам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и презентаций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я графических объектов в электронных документах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с базами данных; ведения деловых переговоров, публичного выступления, подготовки делового письма, проектов нормативных актов; анализа и прогнозирования; грамотного учета мнения коллег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работы по эффективному взаимодействию с организациями, государственными органами, органами местного самоуправления и гражданам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аптации к новой ситуации и принятия новых подходов в решении поставленных задач; эффективного планирования рабочего времен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ого повышения своей квалификации, в том числе по специальностям медико-профилактического направления; систематизации информации, работы со служебными документами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426" w:leader="none"/>
              </w:tabs>
              <w:ind w:left="426" w:right="398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ой работы с людьми по недопущению личностных конфлик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ind w:right="3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300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I. Должностные обязанности, права и ответственность гражданского</w:t>
            </w:r>
          </w:p>
          <w:p>
            <w:pPr>
              <w:pStyle w:val="Style15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sub_1300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жащего за неисполнение (ненадлежащее исполнение) должностны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нносте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должен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основные обязанности федерального государственного гражданского служащего, установленные статьей 15 Федерального закона "О государственной гражданской службе Российской Федерации"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ограничения, связанные с государственной гражданской службой, установленные статьей 16 Федерального закона "О государственной гражданской службе Российской Федерации"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рушать запреты, связанные с государственной гражданской службой, установленные статьей 17 Федерального закона "О государственной гражданской службе Российской Федерации";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соблюдать требования статьи 20 Федерального закона "О государственной гражданской службе Российской Федерации"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)</w:t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требования статей 8, 9, 11 Федерального закона от 25.12.2008 N 273-ФЗ "О противодействии коррупции"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)</w:t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ть основные обязанности федерального государственного гражданского служащего, установленные статьей 15 Федерального закона "О государственной гражданской службе Российской Федерации"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)</w:t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 принимать управленческие решения в рамках своей компетенции.</w:t>
            </w:r>
          </w:p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главного специалиста-эксперта Отдела эпидемиологического надзора возлага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и внесение Руководителю Управления предложений о реализации федеральных законов и иных нормативных правовых актов о федеральной государственной гражданской службе в части, относящейся к деятельности отдела эпидемиологического надзора (далее - Отдел)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зработке предложений по основным направлениям деятельности Отдел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работки проектов нормативных правовых и других актов в установленной Отделу сфере деятельност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одготовки и отправки в установленной Отделу сфере деятельности: </w:t>
            </w:r>
          </w:p>
          <w:p>
            <w:pPr>
              <w:pStyle w:val="Normal"/>
              <w:overflowPunct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нформационно-аналитических материалов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ФС по надзору в сфере защиты прав потребителей и благополучия человека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ведения об инфекционных болезнях опасных для окружающих зарегистрированных среди иностранных граждан, въехавших на территорию Ульяновской области, 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по диагностике инфекционных заболеваний, вызванных гриппом и др.респираторными вирусами, 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представлении информации по мониторингу за внебольничными пневмониями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«Оперативная информация по  заболеваемости  ОКИ»,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информация о практике проведения лицензирования и проведения лицензионного контроля,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регистрации лихорадки Западного Нила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По выплатам пособий по поствакцинальным осложнениям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Информация по маляриологической ситуации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деятельности паразитологических лабораторий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профилактике паразитозов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 состоянии клинико-диагностических лаборатор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 усилении мероприятий по профилактике бешенства»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ФБУЗ ЦГиЭ Роспотребнадзора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 регистрации полимиелита и ОВП и исследования на энтеровирусы»,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б инфекционной заболеваемости беспризорных и безнадзорных детей»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ПН по Нижегородской области и Московский региональный центр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"О реализации программы ликвидации кори и предупреждения СВК", 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Анализ заболеваемости краснухой в разных возрастных группах, сведения о заболевших краснухой беременных в разных возрастных группах и об очаговости краснухи в учреждения разного типа»,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заболеваемости корью».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волжский региональный научно-методический центр по изучению энтеровирусной инфекции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/>
              <w:t xml:space="preserve"> «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емости энтеровирусными инфекциями и слежению за циркуляцией энтеровирусов в окружающей среде».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Научно-исследовательский противочумный институт «Микроб»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в соответствии с договором о сотрудничестве (Ф1, отчет о системе мониторингового контроля, Ф28-06).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У НИИ гриппа С-Петербург: «О заболеваемости гриппом и ОРВИ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ПЦР-диагностика гриппа и др.ОРВИ».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Федеральный референс-центр: по мониторингу за сальмонеллезом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 заболеваемости сальмонеллезом на территории Ульяновской области»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ониторингу возбудителей ОКИ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Об этиологической расшифровке очага ОКИ с групповой заболеваемостью»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ФГУН Московский НИИ эпидемиологии и микробиологии им.Габричевского</w:t>
            </w:r>
          </w:p>
          <w:p>
            <w:pPr>
              <w:pStyle w:val="Normal"/>
              <w:overflowPunct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Анализ заболеваемости дифтерией и серомониторингу».</w:t>
              <w:br/>
              <w:t>9. Нижегородский НИИ эпидемиологии и микробиологии им.академика И.Н.Блохиной и референс-центр Роспотребнадзора по мониторингу за вирусными гепатитами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Информационно-аналитический материал по вирусным гепатитам»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ФБУН ТНИИКИП Роспотребнадзора (референс-центр):  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в соответствии с договором о сотрудничестве (Ф1, Ф2).</w:t>
            </w:r>
          </w:p>
          <w:p>
            <w:pPr>
              <w:pStyle w:val="Normal"/>
              <w:overflowPunct w:val="false"/>
              <w:ind w:left="72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overflowPunct w:val="false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татистических отче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БУЗ ЦГиЭ Роспотребнадзора 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№1, №2 «Сведения об инфекционных и паразитарных заболеваниях»,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дения о мероприятиях по профилактике ВИЧ-инфекции, гепатитов В и С, выявлению и лечению больных ВИЧ", «Сведения о контингентах детей и взрослых, дополнительно иммунизированных против гепатита В, гриппа, кори», Ф №5 «Сведения о профилактических прививках», Ф №6 «Сведения о контингентах  детей, подростков и взрослых привитых против инфекционных заболеваний», Временная отчетная форма «Сведения о контингентах детей и взрослых дополнительно иммунизированных против гепатита В, гриппа, кори и движении вакцин», Ф6-11 «Сведения о разработке и реализации региональных программ по вопросам обеспечения санитарно-эпидемиологического благополучия населения», Ф №23 «Сведения о вспышках инфекционных заболеваний»,     «Ф 27 «Сведения о дезинфекционной деятельности», Ф1-07 «Сведения о деятельности территориальных органов Роспотребнадзора», Ф №18 «Сведения о санитарном состоянии» ,Ф № 21 «Сведения  о санитарно-эпидемиологическом состоянии детских подростковых летних оздоровительных учреждений», Ф№1-лицензирование «Сведения об осуществлении лицензирования» 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своевременного и полного рассмотрения устных и письменных обращений граждан, принятие по ним в пределах своей компетенции соответствующих решений (подготовка предложений Руководителю Управления) и направление заявителям ответов в установленный законодательством Российской Федерации срок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функций, возложенных на Отде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правоохранительными органами в установленной сфере деятельност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остановка целей в сфере достижения санитарно–эпидемиологического благополучия населения Ульяновской области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ым исполнением административных регламентов государственных функций в рамках своих полномочи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я мероприятий, в пределах компетенции Отдела, проводимых ФБУЗ «ЦГиЭ в Ульяновской области», обеспечивающими деятельность Управления Роспотребнадзора в Ульяновской области и проводить контроль за их исполнением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государственного надзора в сфере санитарно – эпидемиологического благополучия населения</w:t>
            </w:r>
            <w:r>
              <w:rPr>
                <w:b/>
                <w:sz w:val="24"/>
                <w:szCs w:val="24"/>
              </w:rPr>
              <w:t>.</w:t>
            </w:r>
          </w:p>
        </w:tc>
      </w:tr>
      <w:tr>
        <w:trPr>
          <w:trHeight w:val="895" w:hRule="atLeast"/>
        </w:trPr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spacing w:lineRule="auto" w:line="3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разработка программ действий, организация работы, государственного надзора, анализ и контроль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, осуществление эпидемиологического надзора по профилактике и лечению ВИЧ – инфекции, лечению вирусных гепатитов В и С в рамках ПНП «Здоровье».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spacing w:lineRule="auto" w:line="3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ов работы отдела эпидемиологического надзора, их информационное сопровождение и ежемесячное подведение итогов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ечня мероприятий, проводимых федеральными государственными учреждениями, осуществляющими свою деятельность в целях обеспечения государственного санитарно-эпидемиологического надзора в Ульяновской области и проведение контроля за исполнением, в том числе за: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ind w:lef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м лицензионных требований при работах, связанных с использованием возбудителей инфекционных заболеваний 3-4 групп патогенности и гельминтов, 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ind w:left="0" w:first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допущению возникновения причин и условий для распространения карантинных заболеваний;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false"/>
              <w:ind w:left="0" w:first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м эпидемиологического мониторинга за инфекционными заболеваниями (острые кишечные, воздушно-капельные, антропозоонозные, природно-очаговые, паразитарные, внутрибольничные инфекции, туберкулез, ВИЧ-инфекции, парентеральные вирусные гепатиты, грипп, тяжелые острые респираторные синдромы, холера, чума, гемморагические вирусные лихорадки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276" w:leader="none"/>
              </w:tabs>
              <w:suppressAutoHyphens w:val="true"/>
              <w:overflowPunct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(контроль) за соблюдением юридическими лицами и индивидуальными предпринимателями лицензионных требований при работах, связанных с использованием возбудителей инфекционных заболеваний 3-4 групп патогенности и гельмин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в соответствии с СП 1.3.2322-08 «Безопасность работы с микроорганизмами III-IV групп  патогенности (опасности) и возбудителями паразитарных  болезней»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нтинных инфекций в соответствии с требованием СП 3. 4.2318-08 «Санитарная охрана территории Российской Федерации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, направленных на восстановление или защиту нарушенных прав потребителе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меры по привлечению лиц, допустивших выявленные нарушения, к административной ответственности в соответствии с положением, в пределах установленных полномоч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ние деятельности Отдела с органами государственной власти, общественными организациями потребителей в деле защиты прав и интересов граждан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со средствами массовой информаци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8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постановка целей в сфере санитарно–эпидемиологического благополучия населения Ульяновской области;</w:t>
            </w:r>
          </w:p>
          <w:p>
            <w:pPr>
              <w:pStyle w:val="BlockText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возложенных на него функций главный специалист-эксперт обязан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ребования Федерального закона от 25 декабря 2008 г. N 273-ФЗ "О противодействии коррупции"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руководителя Управления, начальника Отдела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 (п. 1 ст. 9)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еры по недопущению любой возможности возникновения конфликта интересов (п. 1 ст. 11)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ять в письменной форме своего непосредственного начальника о возникшем конфликте интересов или о возможности его возникновения, как только ему станет об этом известно (п. 2 ст. 11)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ть руководителю Управления и (или) его заместителю, начальнику Отдела, заместителю начальника Отдела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имеет права, предусмотренные статьей 14 и другими положениями Федерального закона "О государственной гражданской службе Российской Федерации", иными нормативными правовыми актами о государственной гражданской службе Российской Федераци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ачальнику Отдела предложения по вопросам его сферы деятельности, участвовать в их рассмотрени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необходимое взаимодействие при осуществлении своих полномочий с другими структурными подразделениями Управле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документами и материалами, необходимыми для выполнения возложенных на него задач и функци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эпидемиологические расследования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репятственно посещать территорию и помещения объектов, подлежащих  государственн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законодательства в сфере санитарно – эпидемиологического благополучия населения, защиты прав потребителей и потребительского рынка и выполнения на указанных объектах санитарно-противоэпидемических (профилактических) мероприятий и законодательства в сфере защиты прав потребителе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тбор проб и образцов продукции для исследований, в том числе продовольственного сырья и пищевых продуктов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отоколы о нарушении санитарного законодательства, законодательства в сфере защиты прав потребителей и потребительского рынка, применять иные меры административного воздействия в соответствии с законодательством об административных правонарушениях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свою квалификацию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ные полномочия, предоставляемые Отделу в установленном порядке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несет ответственность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вершение дисциплинарного проступка, то есть за неисполнение или ненадлежащее исполнение им по его вине возложенных на него должностных обязанностей, настоящим должностным регламентом, в пределах, определенных Федеральным законом "О государственной гражданской службе Российской Федерации"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овершенные в процессе осуществления своей деятельности правонарушения - в пределах, определенных административным, гражданским и уголовным законодательством Российской Федерации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ичинение ущерба государственному органу в случае необеспечения сохранности имущества, находящегося в его распоряжении (материальная ответственность) - в пределах, определенных гражданским и уголовным законодательством Российской Федерации.</w:t>
            </w:r>
          </w:p>
        </w:tc>
      </w:tr>
      <w:tr>
        <w:trPr>
          <w:trHeight w:val="895" w:hRule="atLeast"/>
        </w:trPr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, установленную также в разделе IX "Ответственность сторон служебного контракта. Изменение и дополнение служебного контракта. Прекращение служебного контракта" заключенного с ним служебного контракта.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IV. Перечень вопросов, по которым главный специалист-эксперт впра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обязан самостоятельно принимать управленческие и иные решени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лавный специалист-экспер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раве или обязан в соответствии со своей компетенцией принимать управленческие и иные решения, в том числе разрабатывать, участвовать в разработке, подготавливать и согласовывать следующие документы: 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документов, касающиеся деятельности Отдела, в том числе проекты приказов, распоряжений, положений, правил, инструкций, протоколов, перечней, а также служебные письма, извещения, докладные записки, пояснительные записки, объяснительные записки, справки, сводки, доклады, отзывы, списки, санитарно – эпидемиологические заключения.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jc w:val="center"/>
              <w:rPr/>
            </w:pPr>
            <w:bookmarkStart w:id="4" w:name="sub_150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V. Перечень вопросов, по которым главный специалист-эксперт вправе </w:t>
            </w: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обязан участвовать при подготовке проектов нормативных правовых актов и (или) проектов управленческих и иных решен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раве участвовать при подготовке проектов нормативных правовых актов и проектов управленческих решений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BodyText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тносящихся к компетенции Отдел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overflowPunct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ручениям руководителя Управления, его заместителя, начальника отдела, заместителя начальника отдел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зработке (участии в разработке) нормативных правовых актов и (или) проектов управленческих и иных решений решает следующие вопросы: определение проблемы; постановка цели принятия решения; анализ факторов, влияющих на принятие решения; разработка и оценивание альтернатив; выбор альтернативы; реализация решения; контроль результатов.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VI. Сроки и процедуры подготовки, рассмотрения проектов управленческих и иных решений, порядок согласования и принятия данных решений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процедуры подготовки, рассмотрения, согласования проектов и принятия управленческих и иных решений, определяются в порядке, установленном Типовым регламентом внутренней организации федеральных органов исполнительной власти, утвержденном постановлением Правительства Российской Федерации от 28 июля 2005 г. N 452 (Собрание законодательства Российской Федерации, 2005, N 31, ст. 3233) и соответствующим административным регламентом Роспотребнадзор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оформление проектов документов осуществляется в соответствии с требованиями Правил делопроизводства в федеральных органах исполнительной власти, утвержденных постановлением Правительства РФ от 15 июня 2009 г. N 477 "Об утверждении Правил делопроизводства в федеральных органах исполнительной власти"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специалист-экспер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ет ответственность за качество и сроки подготовки документов, разрабатываемых (рассматриваемых) им.</w:t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VII. Служебное взаимодействие в связи с исполнением должностных</w:t>
            </w:r>
          </w:p>
          <w:p>
            <w:pPr>
              <w:pStyle w:val="Style15"/>
              <w:overflowPunct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нностей с гражданскими служащими того же государственного органа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ими служащими иных государственных органов, другими гражданам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 также с организация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Style15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своих должностных обязанностей и реализации предоставленных прав  главный специалист-эксперт взаимодействует с работниками Управления, территориальных отделов Управления, ФБУЗ «Центр гигиены и эпидемиологии в Ульяновской области», профсоюзными и общественными организациями,  аппаратом полномочного представителя Президента Российской Федерации в Поволжском федеральном округе, государственными органами, организациями и гражданами на основе поручений руководителя Управления, заместителя руководителя Управления, начальника отдела, заместителя начальника отдел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рганизует взаимодействие в той или иной мере при принятии управленческих решений на всех его этапах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предложений, требуемых для подготовки решения: сбор, анализ, обобщение, подготовка и направление информации и предложений в установленные сроки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одготовки проекта решения: организация работ по подготовке решения, сбор, анализ и обобщение дополнительной информации, определение круга лиц и организаций, необходимых для привлечения к участию в подготовке решения и экспертизе проекта решения, организация экспертизы проекта решения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огласовании проекта решения: рассмотрение проекта решения, обоснование замечаний и внесение предложений, визирование проекта решения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нятии решения: рассмотрение и утверждение документа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бот, в которых участвует главный специалист-эксперт, включают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ктики применения действующего законодательства в сфере санитарно – эпидемиологического благополучия населения, защиты прав потребителей и потребительского рынка (выходными документами должны быть концепции и проекты нормативных актов)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планирования: разработка всех видов комплексных программ и планов с принятием решений по утверждению соответствующих документов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координация и регулирование выполнения всех положений, отраженных в соответствующих программах (основными выходными документами являются приказы, решения и постановления руководителя Управления, рекомендации, методические указания)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казатели эффективности и результативности профессиональной</w:t>
            </w:r>
          </w:p>
          <w:p>
            <w:pPr>
              <w:pStyle w:val="Normal"/>
              <w:overflowPunct w:val="false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жебной деятельности гражданского служащего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 результативность профессиональной служебной деятельности   главного специалиста-эксперта оценивается в соответствии с  Приказом Федеральной службы по надзору в сфере защиты прав потребителей и благополучия человека  от 10 октября 2008 г. N 368 "Об утверждении методических рекомендаций "Примерные нормативы деятельности органов и организаций Федеральной службы по надзору в сфере защиты прав потребителей и благополучия человека в условиях бюджетирования, ориентированного на результат", в том числе следующими показателями: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бъемы (количество) выполненных документов, заданий;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ддержание стабильно высоких уровней охвата прививками населения против инфекций, управляемых средствами специфической профилактики – не ниже 95%;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уровня инфекционной заболеваемости: эпидпаротитом до 0,5, коклюшем до 2,5, ВГВ до 0,7, краснухой до 1,2 на 100 тысяч населения;</w:t>
            </w:r>
          </w:p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регистрации заболеваемости дифтерией, полиомиелитом, спорадической заболеваемости корью;</w:t>
            </w:r>
          </w:p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билизация эпидемиологической ситуации по заболеваемости гриппом, туберкулезом и др. инфекционными и паразитарными болезнями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(количество) выполненных документов, задан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документов, задан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служебной деятельности и выполненных документов, задани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олнения документов, заданий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пределении сложности служебной деятельности и выполненных документов,</w:t>
            </w:r>
          </w:p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й учитываются такие факторы, как: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объекта государственного управления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и сложность процессов, подлежащих управлению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работ, составляющих содержание служебной деятельности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зна работ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комплексность работ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сть выполнения служебных обязанностей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overflowPunct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overflowPunct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08" w:type="dxa"/>
            <w:tcBorders/>
          </w:tcPr>
          <w:p>
            <w:pPr>
              <w:pStyle w:val="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тветственность за принятие неадекватного управленческого решения.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false"/>
      <w:ind w:hanging="0"/>
      <w:jc w:val="left"/>
      <w:textAlignment w:val="baseline"/>
    </w:pPr>
    <w:rPr>
      <w:rFonts w:ascii="Times New Roman" w:hAnsi="Times New Roman" w:cs="Times New Roman"/>
      <w:sz w:val="28"/>
    </w:rPr>
  </w:style>
  <w:style w:type="paragraph" w:styleId="Style16">
    <w:name w:val="Прижатый влево"/>
    <w:basedOn w:val="Normal"/>
    <w:next w:val="Normal"/>
    <w:qFormat/>
    <w:pPr>
      <w:widowControl/>
      <w:ind w:hanging="0"/>
      <w:jc w:val="left"/>
    </w:pPr>
    <w:rPr/>
  </w:style>
  <w:style w:type="paragraph" w:styleId="BlockText">
    <w:name w:val="Block Text"/>
    <w:basedOn w:val="Normal"/>
    <w:qFormat/>
    <w:pPr>
      <w:widowControl/>
      <w:overflowPunct w:val="false"/>
      <w:ind w:left="720" w:right="436" w:hanging="0"/>
      <w:jc w:val="left"/>
      <w:textAlignment w:val="baseline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tabs>
        <w:tab w:val="clear" w:pos="708"/>
        <w:tab w:val="left" w:pos="720" w:leader="none"/>
      </w:tabs>
      <w:overflowPunct w:val="false"/>
      <w:ind w:left="360" w:hanging="0"/>
      <w:jc w:val="left"/>
      <w:textAlignment w:val="baseline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0:46:00Z</dcterms:created>
  <dc:creator>Minchenkova</dc:creator>
  <dc:description/>
  <cp:keywords/>
  <dc:language>en-US</dc:language>
  <cp:lastModifiedBy>Lihoperskaya</cp:lastModifiedBy>
  <cp:lastPrinted>2017-01-24T13:43:00Z</cp:lastPrinted>
  <dcterms:modified xsi:type="dcterms:W3CDTF">2018-05-17T11:47:00Z</dcterms:modified>
  <cp:revision>13</cp:revision>
  <dc:subject/>
  <dc:title>УТВЕРЖДАЮ:</dc:title>
</cp:coreProperties>
</file>